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MEMORIAL       DESCRITIVO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  <w:t>SESC-G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ESC – PIRENÓPOLIS</w:t>
      </w:r>
    </w:p>
    <w:p>
      <w:pPr>
        <w:pStyle w:val="Heading5"/>
        <w:rPr/>
      </w:pPr>
      <w:r>
        <w:rPr/>
        <w:t>PROJETO DE INSTALAÇOES ELÉTRICAS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INSTALAÇÕES ELÉTRICAS – REFORM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SC-SERVIÇO SOCIAL DO COMÉRCI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0 - DADOS BÁSICOS: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- Edifício: Blocos D, E e G – Sesc Pirenópolis</w:t>
      </w:r>
    </w:p>
    <w:p>
      <w:pPr>
        <w:pStyle w:val="Normal"/>
        <w:rPr/>
      </w:pPr>
      <w:r>
        <w:rPr>
          <w:sz w:val="24"/>
        </w:rPr>
        <w:t>1.2 - Endereço: Rua Pirineus, nº 45, Centro, Pirenópolis - Goiás.</w:t>
      </w:r>
    </w:p>
    <w:p>
      <w:pPr>
        <w:pStyle w:val="Normal"/>
        <w:rPr/>
      </w:pPr>
      <w:r>
        <w:rPr>
          <w:sz w:val="24"/>
        </w:rPr>
        <w:t>1.3 - Autor do Projeto: Jairo França Júnior - Engº Eletricista - CREA 3384/D 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0 - ESTATÍSTICAS 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 – Demanda: Bloco D: 22,40 kVA, Bloco E: 26,37 kVA, Bloco G: 23,59 kVA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0 - DOCUMENTAÇÃO:</w:t>
      </w:r>
    </w:p>
    <w:p>
      <w:pPr>
        <w:pStyle w:val="Normal"/>
        <w:rPr>
          <w:sz w:val="24"/>
        </w:rPr>
      </w:pPr>
      <w:r>
        <w:rPr>
          <w:sz w:val="24"/>
        </w:rPr>
        <w:t>3.1 - Este Memorial.</w:t>
      </w:r>
    </w:p>
    <w:p>
      <w:pPr>
        <w:pStyle w:val="Normal"/>
        <w:rPr/>
      </w:pPr>
      <w:r>
        <w:rPr>
          <w:sz w:val="24"/>
        </w:rPr>
        <w:t>3.2 - Pranchas desenhadas, numeradas (1/3 a 3/3) e rubricadas por este projetista.</w:t>
      </w:r>
    </w:p>
    <w:p>
      <w:pPr>
        <w:pStyle w:val="Normal"/>
        <w:rPr>
          <w:sz w:val="24"/>
        </w:rPr>
      </w:pPr>
      <w:r>
        <w:rPr>
          <w:sz w:val="24"/>
        </w:rPr>
        <w:t>3.3 - ART liberada pelo CREA.</w:t>
      </w:r>
    </w:p>
    <w:p>
      <w:pPr>
        <w:pStyle w:val="Normal"/>
        <w:rPr>
          <w:sz w:val="24"/>
        </w:rPr>
      </w:pPr>
      <w:r>
        <w:rPr>
          <w:sz w:val="24"/>
        </w:rPr>
        <w:t>3.4 – Relação e Especificação de Materiai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0 - DESCRIÇÃO DO PROJETO: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Este projeto consiste de reforma das instalações elétricas dos apartamentos dos blocos D, E e G do Sesc Pirenópolis, com acréscimo de cargas de acordo com novo projeto e descrito abaix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 – Alimentação do Blocos: A alimentação (tubulações e caixas de passagem) dos blocos, são existentes e serão mantidas, acrescentar cabos unipolares de 4#10mm2, EPR 90º e condutor PE de #10mm2, Isolado Verde, protegida por disjuntores gerais, nos quadros existentes indicados em proj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2 –Quadro Geral de Distribuição dos Blocos (QD-BL.D/QD-BL.E/QD-BL.G): Foi prevista a instalação de um quadro de distribuição geral para cada bloco,  que contém elementos de proteção geral e  individual para os circuitos de distribuição, inclusive dispositivos DR(30mA). A proteção será feita por disjuntores termomagnéticos. A caixa será de fabricação Cemar, conforme projeto. Disjuntor Geral 18kA/380V, disjuntores tripolares de 5kA/380V e disjuntores unipolares de 5kA/220V, Os disjuntores serão de fabricação Siemens,GE, ou Merlin Gerin. Disjuntores e DR’s serão impreterivelmente da mesma mar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 – QD’s (Apartamentos): Foram previstos quadros de distribuição parcial, que contém elementos de proteções geral que será feito com disjuntor DR, com função DR integrada, e individuais para os respectivos circuitos, indicados em projetos, as caixas serão de fabricação Tigre, com barramentos de  cobre, disjuntores e DR’s serão impreterivelmente da mesma marca, que poderão ser Siemens, GE Disjuntores tripolares e unipolares 5kA, sistema N, curva C, Merlin Gerin, Beghim ou Siemen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*Fazer equilíbrio de fases de todos os quadros, instalar supressores de surto de acordo com projet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4 - Distribuição: A partir do Quadro de distribuição, em eletrodutos de PVC rígido embutidos na parede, ou sobre o forro  ou embutido no piso, até as caixas 4”x2”, 4”x4” , para as tomadas e interruptores ou caixas 4”x4”  octogonal para as luminárias, em cabos flexíveis de 2,5mm2, quando não indicados, nas seguintes cores: fase-vermelho, neutro-azul claro, retorno-marrom, terra-verd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4 – Cabos: Cabos para alimentação dos quadros, serão unipolares, EPR 90º, 0,6/1kV de fabricação Pirelli ou Ficap, classe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0 – ILUMINAÇÃO E TOMADA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 - Executada com base nas necessidades de cada ambiente e prescrições das normas existentes. Tomadas (uso geral) serão do tipo 2 polos + terra, universal. Quando em parede de alvenaria serão embutidas em caixas 4”x2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0 – ATERRAMENTO:</w:t>
      </w:r>
      <w:r>
        <w:rPr>
          <w:sz w:val="24"/>
        </w:rPr>
        <w:t xml:space="preserve"> De acordo com especificações em prancha, que será interligado à malha de aterramento existente. Ver projeto específico de SPD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.0 - NORMAS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7.1 - A não ser que seja mencionado em contrário, todo material, bem como o procedimento da execução referente a este projeto serão conforme normas da  ABNT e  das Companhia Enérgica de Goiás S/A(CELG) e procedimentos do Ses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8.0 – ESPECIFICAÇÕES DO MATERI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8.1 – Todos os materiais a serem utilizados deverão estar de acordo com a Normas Específicas, e serem NOVOS e de primeira qual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8.2 – Cabos de Alimentação: isolação em EPR 90º  0,6/1kV, fabricação Pirelli,  Ficap ou simi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8.3 – Condutores: Flexíveis, tipo antichama, classe 0,75 kV, fab. Pirelli, Ficap ou simila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8.4 – Eletrodutos: de PVC rígido, rosqueável, sem costura ou rebarba, fab. Tigre ou similar. Curvas, luvas e arruela devem ser compatíveis de material e diâmet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5 – Luminárias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 Luminária led, de embutir, facho fixo, corpo em policarbonato, difusor translúcido, 24w, ref. LEDT15, fab. Abalu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uminária led, de embutir, facho fixo, corpo em policarbonato, difusor translúcido, 12w, ref. LEDT13, fab. abalu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 Downlight led, de embutir, corpo em alumínio, lentes em acrílico transparente, 8,5w, ref. EF65-E3, fab. Abalux.</w:t>
      </w:r>
      <w:r>
        <w:rPr>
          <w:rFonts w:cs="Arial" w:ascii="Arial" w:hAnsi="Arial"/>
          <w:color w:val="FFFFFF"/>
          <w:sz w:val="24"/>
          <w:szCs w:val="24"/>
        </w:rPr>
        <w:t>A</w:t>
      </w:r>
    </w:p>
    <w:p>
      <w:pPr>
        <w:pStyle w:val="Normal"/>
        <w:rPr>
          <w:sz w:val="24"/>
        </w:rPr>
      </w:pPr>
      <w:r>
        <w:rPr>
          <w:rFonts w:cs="Arial" w:ascii="Arial" w:hAnsi="Arial"/>
          <w:color w:val="FFFFFF"/>
          <w:sz w:val="24"/>
          <w:szCs w:val="24"/>
        </w:rPr>
        <w:t>BALUX.</w:t>
      </w:r>
    </w:p>
    <w:p>
      <w:pPr>
        <w:pStyle w:val="Normal"/>
        <w:jc w:val="both"/>
        <w:rPr/>
      </w:pPr>
      <w:r>
        <w:rPr>
          <w:sz w:val="24"/>
        </w:rPr>
        <w:t>8.6 – Quadros de Distribuição: Caixa em chapa de aço, pintura em epoxi, c/ porta articulável, com barramento em cobre eletrolítico, fab. Cemar ou simi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7 – Tomadas: Do tipo 2 polos + terra, padrão NBR 14136, em Cx. 4”x2” , Linha Talari da Iriel, Branc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8 – Interruptores: Linha Talari da Iriel, branca, de embutir em Cx. 4”x2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8.9 – Demais materiais estão especificados nas pranchas ou na relação de materiais anex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9.0 – EXECUÇÃO E TESTE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9.1 – Toda a execução deve obedecer os procedimentos e normas técnicas, bem como os padrões existentes e adotados pelo Sesc, todas as instalações devem ser testadas antes de sua entrega. Quadros, tomadas e circuitos serão identific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>
          <w:sz w:val="24"/>
        </w:rPr>
        <w:t>Goiânia, outubro de 2017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JF ENGENHARIA LTDA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ne/Fax: (62) 3245-15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-mail: Jairo.franca@terra.com.br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_______________________________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>Jairo França Júnior.</w:t>
        <w:tab/>
        <w:t xml:space="preserve">                                                                                                                       </w:t>
      </w:r>
    </w:p>
    <w:p>
      <w:pPr>
        <w:pStyle w:val="Heading3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ng. Eletricista – Crea 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/>
        <w:t>SESC – Serviço Social do Comérc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5:55:00Z</dcterms:created>
  <dc:creator>LAURO FIALHO</dc:creator>
  <dc:description/>
  <cp:keywords/>
  <dc:language>en-US</dc:language>
  <cp:lastModifiedBy>JF Engenharia</cp:lastModifiedBy>
  <cp:lastPrinted>2004-08-24T14:43:00Z</cp:lastPrinted>
  <dcterms:modified xsi:type="dcterms:W3CDTF">2017-10-31T16:51:00Z</dcterms:modified>
  <cp:revision>12</cp:revision>
  <dc:subject/>
  <dc:title>MEMORIAL DESCRITIVO</dc:title>
</cp:coreProperties>
</file>